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1235401727"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1441193301"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381878926"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1841139436"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949837571"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358950991"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444265227"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829606098"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828349267"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1060459232"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315012221"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979858229"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1240641432"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1460641471"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80752079"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1724653175"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533543218"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1036280589"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1477766443"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1798095994"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227528323"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1830514238"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398588234"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1521630605"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273069815"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1813542452"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789338465"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458093663"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1016989937"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1175120385"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1736057365"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1087431708"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1430222698"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1306993888"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2005629056"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1173231184"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721650449"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14990008"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139397190"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1538675532"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1320178742"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416308920"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1200965044"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11175312"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2089597997"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25809040"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52407154"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1209271739"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1377168457"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568352015"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1114971561"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1599017398"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692076623"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1646911745"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598424454"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613250694"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694657791"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750739663"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1393393395"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2069977792"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1889563489"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501550263"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36174663"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1715866737"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1036408683"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1224511569"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205625964"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1311174897"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170523724"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892369211"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1873234158"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90378021"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2087625996"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1860440472"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32169663"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1138900679"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1308276282"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1879718257"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1205350756"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1487695783"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439594416"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47574898"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701806933"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1095012599"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407195887"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2134782635"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814726382"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790314661"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1573383328"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678790168"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223329892"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2048454805"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1953434437"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1581381331"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1759316054"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1553413649"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2021161512"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3016648"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63931107"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966321291"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273506795"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389749755"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763041447"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494127958"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175519674"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2146005628"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2112748533"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1177226331"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62916033"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886567131"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1550464199"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345719079"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1156363346"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854941391"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1851062998"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103371260"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2058212749"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1839860627"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1870180564"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1617412387"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1440930425"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1667587855"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1336582050"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713658695"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376631134"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558393931"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1727772953"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2063129820"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1482795352"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1812656814"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2044699704"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1330500924"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872873087"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2049953909"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793598899"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48769697"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1712117379"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234039232"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538661325"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1430898422"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1502140179"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1522845194"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734223932"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1243347972"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1086162825"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573788379"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570685774"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352442222"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427477834"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415988468"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1190096862"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1409561987"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2113914311"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1944288035"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2088056281"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1682838658"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614050608"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1596860436"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1574474380"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1629038828"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775273302"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72470653"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59799751"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1132102923"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756445999"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2035124193"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2086707858"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155553377"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256263553"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1372557397"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685057387"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1095296985"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1874710051"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1829775474"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1003151467"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1962504424"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1349917180"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831943000"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843562620"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1336844858"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557056777"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1501308651"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148039525"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28875422"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2146533356"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1644085071"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771173369"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744671467"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1150831742"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815707761"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380929095"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980137746"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1697606428"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1936489036"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153300776"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1815212590"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1360466494"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338636746"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1659513383"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852644297"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1797003325"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670285745"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519937806"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233494688"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898347118"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731794142"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693897170"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1069704009"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456336861"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